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Statys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miejętność zastosowania i interpretacji podstawowych metod staty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Umiejętność zastosowania metod statystycznych w badaniach nauk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Umiejętność przygotowania badania statystycznego oraz zebrania danych statys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lang w:eastAsia="pl-PL"/>
              </w:rPr>
              <w:t>C.W4, C.W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  <w:r>
              <w:rPr>
                <w:rFonts w:cs="Calibri"/>
                <w:lang w:eastAsia="pl-PL"/>
              </w:rPr>
              <w:t>C.U4, C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21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3:00Z</dcterms:modified>
  <cp:revision>3</cp:revision>
  <dc:subject/>
  <dc:title>Karta modułu/przedmiotu</dc:title>
</cp:coreProperties>
</file>